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  <w:t>Project Proposal: Cyber Bullying Video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Problem is : People getting cyber bullied on websites and instant message sites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Solution is : we are going to make an awareness video telling people that cyber bullying is bad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Materials needed are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.  two computers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2. a camera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3. four desks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4. dry erase board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5. dry erase marker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6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7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8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9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Costs of The Materials are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2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3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4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5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6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7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8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9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People who will work on the project are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.  Jamesa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2.  Jorge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3. Woody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4. Yo'Majesty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5. Marcus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6. Nigel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 xml:space="preserve">7. Mandell 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People/Person I need permission from are/is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.  Dr. Wilson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2. Librarian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 xml:space="preserve">3. 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Plan B (if the project is not approved, and I need to create another type of solution) is : Film in classroom if we can not go to the library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Steps to shooting the video/outline of what will happen/synopsis (summary) of the script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STEPS/OUTLINE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2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3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4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5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6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7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8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9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0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36"/>
        </w:rPr>
      </w:pPr>
      <w:r>
        <w:rPr>
          <w:rFonts w:cs="Times"/>
          <w:b/>
          <w:sz w:val="36"/>
        </w:rPr>
        <w:t>OR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SYNOPSIS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A Student is bullying another student ( cyber bullying ) they got caught by the teacher and in trouble with the police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ilmore</dc:creator>
  <dc:description/>
  <dc:language>en-US</dc:language>
  <cp:lastModifiedBy/>
  <cp:revision>0</cp:revision>
  <dc:subject/>
  <dc:title/>
</cp:coreProperties>
</file>